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68487916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505006347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05343996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876577512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129347222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107861506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525403864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669975437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616665986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53974732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873423897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25116674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4412377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41077454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826147150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514496466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65024106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5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6:00Z</dcterms:modified>
  <cp:revision>3</cp:revision>
  <dc:subject/>
  <dc:title>Daños</dc:title>
</cp:coreProperties>
</file>